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Georgia William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ly 10, 20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Regents and Collaborative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Georgia Williams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ly 10, 20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Regents and Collaborative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view and summar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view and summar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As students read “Desiree’s Baby by Kate Chopin, they will highlight phrases that stand out to them and/or are important for meaning.   After they finish the story, they will write their phrases on slips of paper and organize them to create a poem of at least 25 lines that conveys one of the emotions of the story. They will type the poems.   Poems will be shared with the clas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are words used to convey emotion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are the main ideas of “Desiree’s Baby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tudents will read, write listen, and speak for information and under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literary response and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critical analysis and eval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social interact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As students read “Desiree’s Baby by Kate Chopin, they will highlight phrases that stand out to them and/or are important for meaning.   After they finish the story, they will write their phrases on slips of paper and organize them to create a poem of at least 25 lines that conveys one of the emotions of the story. They will type the poems.   Poems will be shared with the clas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are words used to convey emotion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are the main ideas of “Desiree’s Baby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  <w:sz w:val="20"/>
                          <w:szCs w:val="20"/>
                        </w:rPr>
                        <w:t>Students will read, write listen, and speak for information and understa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literary response and expre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Style w:val="StrongEmphasi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critical analysis and eval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social interact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Read with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ighligh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in id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Read with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ighligh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in id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ive expression of main id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ive expression of main id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“Desiree’s Baby” Readers’ Theat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“Desiree’s Baby” Readers’ Theat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Understand the emotion in “Desiree’s Baby”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Poem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Identify main idea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Poem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Introduce set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Introduce unfamiliar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Introduce set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Introduce unfamiliar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Highlight phrases that are important to meaning and/or emo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Highlight phrases that are important to meaning and/or emo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Take phrases and organize into a po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Read the poem to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Take phrases and organize into a po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Read the poem to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gu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 xml:space="preserve">Desiree’s Baby” </w:t>
      </w:r>
    </w:p>
    <w:p>
      <w:pPr>
        <w:pStyle w:val="Normal"/>
        <w:numPr>
          <w:ilvl w:val="0"/>
          <w:numId w:val="6"/>
        </w:numPr>
        <w:rPr/>
      </w:pPr>
      <w:r>
        <w:rPr/>
        <w:t>Highlighter</w:t>
      </w:r>
    </w:p>
    <w:p>
      <w:pPr>
        <w:pStyle w:val="Normal"/>
        <w:numPr>
          <w:ilvl w:val="0"/>
          <w:numId w:val="6"/>
        </w:numPr>
        <w:rPr/>
      </w:pPr>
      <w:r>
        <w:rPr/>
        <w:t>Strips of paper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3:48:00Z</dcterms:created>
  <dc:creator>gwilliams</dc:creator>
  <dc:description/>
  <dc:language>en-US</dc:language>
  <cp:lastModifiedBy>owner</cp:lastModifiedBy>
  <dcterms:modified xsi:type="dcterms:W3CDTF">2009-07-10T23:48:00Z</dcterms:modified>
  <cp:revision>2</cp:revision>
  <dc:subject/>
  <dc:title/>
</cp:coreProperties>
</file>